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4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د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فس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د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ورد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ب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ع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ح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ص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افظ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طالب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خذ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اس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ر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ف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عف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زئ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في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خذ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اس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ضاف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فض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ضائ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ح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ا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تج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زع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نو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وزي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/5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تب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ز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ج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زع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حال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ج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لف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ف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طالب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نت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ا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ي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نته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ض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لف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ر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5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ع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نتا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ته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اف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ز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ب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خ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اس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ر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ذ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فو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ع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اج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ع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)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lang w:bidi="ar-SA"/>
        </w:rPr>
        <w:t>6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جمع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ا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نتاج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جمع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ب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تج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ستلز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ي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عضائ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رفي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صح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رش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صا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غي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أس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عض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وض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تر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يم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أعض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دا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خلات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7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ج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لي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ركي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يا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اح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د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هو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7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خض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د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شغ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8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ج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تحك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ر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اح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ج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9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ث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ج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ركي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ر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ا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ج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صنيع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0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شح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ك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ف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لس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9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د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ا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) 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7/5/1991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2:00Z</dcterms:created>
  <dc:creator>*</dc:creator>
  <dc:description/>
  <dc:language>en-US</dc:language>
  <cp:lastModifiedBy>*</cp:lastModifiedBy>
  <dcterms:modified xsi:type="dcterms:W3CDTF">2004-09-18T19:12:00Z</dcterms:modified>
  <cp:revision>2</cp:revision>
  <dc:subject/>
  <dc:title>منشور رقم (4) لسنة 1991</dc:title>
</cp:coreProperties>
</file>